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5750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223" r="-12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2925" cy="580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62" r="-6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6675" cy="16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1" t="-223" r="-54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33375" cy="16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223" r="-10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00075" cy="580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62" r="-6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39"/>
          <w:sz w:val="20"/>
          <w:szCs w:val="20"/>
        </w:rPr>
        <w:t xml:space="preserve"> </w:t>
      </w:r>
      <w:r>
        <w:rPr>
          <w:rFonts w:cs="Arial" w:ascii="Arial" w:hAnsi="Arial"/>
          <w:position w:val="-39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47675" cy="323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102" r="-8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3190" cy="161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2" t="-223" r="-29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51790" cy="161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2" t="-223" r="-10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2925" cy="5803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62" r="-6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39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04825" cy="3517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102" r="-7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3190" cy="161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2" t="-223" r="-29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33375" cy="161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8" t="-223" r="-10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00075" cy="5803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0" t="-62" r="-6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39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47675" cy="3517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0" t="-102" r="-8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3190" cy="1619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2" t="-223" r="-29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0:16:00Z</dcterms:created>
  <dc:creator>Hugh Brown</dc:creator>
  <dc:description/>
  <dc:language>en-US</dc:language>
  <cp:lastModifiedBy>Hugh Brown</cp:lastModifiedBy>
  <dcterms:modified xsi:type="dcterms:W3CDTF">2007-02-26T10:50:00Z</dcterms:modified>
  <cp:revision>2</cp:revision>
  <dc:subject/>
  <dc:title> </dc:title>
</cp:coreProperties>
</file>